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404"/>
        <w:gridCol w:w="3405"/>
        <w:gridCol w:w="3404"/>
        <w:gridCol w:w="3405"/>
      </w:tblGrid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WEB 2.0 APPLICATION ACROSS THE CURRICULUM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Literac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umeracy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tegrated Inquir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General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Wik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pository of student work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laborative story writ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n-linear storie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ject management – homework etc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mily Math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b ques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ource and activity pag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arning present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orld Classroom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b ques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ikifoli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 wikifoli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room organis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 w:ascii="Arial Narrow" w:hAnsi="Arial Narrow"/>
              </w:rPr>
              <w:t>Weekly journa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ook discuss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ading journa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dia / issue tracking and discuss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umeracy Learning Journa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blem of the week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arning Log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quiry discuss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inking journa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journa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 Newsletter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 reflect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 of the week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odcas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cou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view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ading samp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ess explan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li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ation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interview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istorical recoun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dio Show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sson recor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ocial Networking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cussion group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ading group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oup problem solv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 Narrow" w:hAnsi="Arial Narrow"/>
              </w:rPr>
              <w:t>Research network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est group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mall focus group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lobal friendship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03:00Z</dcterms:created>
  <dc:creator>Louise Hedley</dc:creator>
  <dc:description/>
  <cp:keywords/>
  <dc:language>en-US</dc:language>
  <cp:lastModifiedBy>Louise Hedley</cp:lastModifiedBy>
  <dcterms:modified xsi:type="dcterms:W3CDTF">2009-10-26T02:19:00Z</dcterms:modified>
  <cp:revision>1</cp:revision>
  <dc:subject/>
  <dc:title>WEB 2</dc:title>
</cp:coreProperties>
</file>